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108" w:after="108"/>
        <w:jc w:val="center"/>
        <w:outlineLvl w:val="0"/>
        <w:rPr>
          <w:rFonts w:ascii="Times New Roman" w:hAnsi="Times New Roman" w:eastAsia="Times New Roman" w:cs="Times New Roman"/>
          <w:b/>
          <w:b/>
          <w:bCs/>
          <w:color w:val="26282F"/>
          <w:sz w:val="24"/>
          <w:szCs w:val="24"/>
          <w:lang w:eastAsia="ru-RU"/>
        </w:rPr>
      </w:pPr>
      <w:r>
        <w:rPr>
          <w:rFonts w:eastAsia="Times New Roman" w:cs="Times New Roman" w:ascii="Times New Roman" w:hAnsi="Times New Roman"/>
          <w:b/>
          <w:bCs/>
          <w:color w:val="26282F"/>
          <w:sz w:val="24"/>
          <w:szCs w:val="24"/>
          <w:lang w:eastAsia="ru-RU"/>
        </w:rPr>
        <w:t>Уведомление о подготовке проекта нормативного правового акта</w:t>
      </w:r>
    </w:p>
    <w:p>
      <w:pPr>
        <w:pStyle w:val="Normal"/>
        <w:widowControl w:val="false"/>
        <w:autoSpaceDE w:val="false"/>
        <w:spacing w:lineRule="auto" w:line="240" w:before="0" w:after="0"/>
        <w:ind w:firstLine="720"/>
        <w:jc w:val="both"/>
        <w:rPr>
          <w:rFonts w:ascii="Times New Roman" w:hAnsi="Times New Roman" w:eastAsia="Times New Roman" w:cs="Times New Roman"/>
          <w:b/>
          <w:b/>
          <w:bCs/>
          <w:color w:val="26282F"/>
          <w:sz w:val="24"/>
          <w:szCs w:val="24"/>
          <w:lang w:eastAsia="ru-RU"/>
        </w:rPr>
      </w:pPr>
      <w:r>
        <w:rPr>
          <w:rFonts w:eastAsia="Times New Roman" w:cs="Times New Roman" w:ascii="Times New Roman" w:hAnsi="Times New Roman"/>
          <w:b/>
          <w:bCs/>
          <w:color w:val="26282F"/>
          <w:sz w:val="24"/>
          <w:szCs w:val="24"/>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Настоящим Главное управление организации торгов Самарской области (далее – Главное управление) извещает о начале обсуждения разработанного проекта постановления Правительства Самарской области «О  внесении изменений  в постановление Правительства Самарской области от 26.12.2016 № 803 «Об утверждении Регламента осуществления малых закупок с использованием государственной информационной системы   Самарской области «Автоматизированная информационная система государственного заказа Самарской области» (далее - проект нормативного акта) и сборе предложений заинтересованных лиц.</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1. Предложения  принимаются по адресу: 443068, Самарская область, г. Самара,           ул. Скляренко, 20, а также по адресу электронной почты: torgi@samregion.ru.</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Получить информацию можно по телефону: 8 (846) 2634126.</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ок приема предложений заинтересованных лиц  с 28.12.2017 до 18.01.2018.</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 вносятся относительно содержания проекта нормативного акта, возможных последствий его применения и альтернативных вариантов правового регулирования, а также относительно совершенствования практики применения действующих нормативных правовых актов, исключающего необходимость принятия проекта нормативного правового ак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полагаемый срок вступления в силу проекта нормативного акта в случае его принятия - со дня его официального опубликов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ект   нормативного   акта   разрабатывается  в  соответствии  с полномочиями   Главного управления, установленными   пунктом 1.1 Положения о Главном управлении организации торгов Самарской области, утвержденного постановлением Правительства Самарской области от 21.12.2005 № 165 (Главное управление является органом исполнительной власти Самарской области по регулированию контрактной системы в сфере закупок товаров, работ, услуг), согласно пункту 2.2 в ведении Главного управления находится подготовка проектов нормативных правовых актов по вопросам закупок товаров, работ, услуг для государственных нужд Самарской области, в соответствии с пунктом 5 постановления Правительства Самарской области от 06.09.2013 № 453                          «О государственной информационной системе Самарской области «Автоматизированная информационная система государственного заказа Самарской области» (осуществление организационного и методического руководства деятельности по применению Системы) в рамках обеспечения гласности и прозрачности определения поставщиков (подрядчиков, исполнителей) для заказчиков в целях обеспечения государственных нужд Самарской област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5. Цель предлагаемого правового регулирования заключается в  повышении  информационной открытости закупок; сокращении возможности для коррупционных сговоров заказчиков с представителями поставщиков (подрядчиков, исполнителей) при заключении контрактов с единственным поставщиком (подрядчиком, исполнителем); повышении эффективности системы контроля (в первую очередь автоматизированного) на всех этапах закупочной деятельности; повышения уровня поддержки деятельности субъектов малого и среднего предпринимательства; обеспечения дополнительной экономии средств областного бюджет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исание проблемы, на решение которой направлен предлагаемый к отражению в проекте нормативного акта способ правового регулирования, и описание способа правового регулирования, основных условий его примене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м постановления предлагается продлить срок действия абзаца четвертого пункта 5.17 (до 01 июля 2018 года), согласно которому в случае признания закупки, несостоявшейся заказчик имеет право осуществить закупку без использования Автоматизированной информационной системы государственного заказа Самарской облас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м постановления более детально прописываются действия заказчика и участника малой закупки при определении победителя, подписании контракт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проектом постановления исключается возможность заключения контракта с участником малой участник, сделавшим предложением по цене контракта, отличное от наименьшего предложения другого участника малой закупки (п. 5.14 Регламента). Указанное изменение направлено на  исключение положения устанавливающего для правоприменителя необоснованно широкие пределы усмотрения или возможность необоснованного применения исключений.  В настоящее время заказчики зачастую принимают решения,  предусмотренное пунктом  5.14 Регламента,  на основании субъективных показателей, что приводит к нарушению прав участников малых закупок.</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6. Круг субъектов, на которых будет распространено действие проекта нормативного акта в случае его принятия, а также сведения о необходимости или отсутствии необходимости установления переходного периода при введении в действие проекта нормативного акта в случае его принятия: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оект нормативного акта распространяет свое действие на государственных заказчиков, в том числе на бюджетные, автономные учреждения, государственные унитарные предприятия, имущество которых принадлежит на праве собственности Самарской области, осуществляющие закупки в соответствии с Федеральным законом                      № 44-ФЗ «О контрактной системе в сфере закупок товаров, работ, услуг для обеспечения государственных и муниципальных нужд», а также на </w:t>
      </w:r>
      <w:r>
        <w:rPr>
          <w:rFonts w:cs="Times New Roman" w:ascii="Times New Roman" w:hAnsi="Times New Roman"/>
          <w:sz w:val="24"/>
          <w:szCs w:val="24"/>
        </w:rPr>
        <w:t>хозяйственные общества, в уставном капитале которых доля участия Самарской области в совокупности превышает 50 процентов, осуществляющие закупки в соответствии с Федеральным законом                               № 223-ФЗ  «О закупках товаров, работ, услуг отдельными видами юридических лиц».</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7. Информация об органе-разработчике: Главное управление организации торгов Самарской области; адрес: 443068, Самарская область, г. Самара, ул. Скляренко, 20; адрес электронной почты: torgi@samregion.ru; официальный сайт http://www.webtorgi.samregion.ru.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36:00Z</dcterms:created>
  <dc:creator>Федорова Татьяна Анатольевна</dc:creator>
  <dc:description/>
  <cp:keywords/>
  <dc:language>en-US</dc:language>
  <cp:lastModifiedBy>Усанов Андрей Сергеевич</cp:lastModifiedBy>
  <dcterms:modified xsi:type="dcterms:W3CDTF">2017-12-27T13:00:00Z</dcterms:modified>
  <cp:revision>4</cp:revision>
  <dc:subject/>
  <dc:title/>
</cp:coreProperties>
</file>